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sz w:val="24"/>
          <w:szCs w:val="24"/>
          <w:lang w:val="es-ES"/>
        </w:rPr>
        <w:t xml:space="preserve">En cumplimiento del mandato al Gobierno para fijar anualmente el salario mínimo interprofesional, contenido en el artículo 27.1 de la Ley del Estatuto de los Trabajadores, texto refundido aprobado por </w:t>
      </w:r>
      <w:hyperlink r:id="rId2">
        <w:r>
          <w:rPr>
            <w:rStyle w:val="InternetLink"/>
            <w:rFonts w:eastAsia="Times New Roman" w:cs="Times New Roman" w:ascii="Times New Roman" w:hAnsi="Times New Roman"/>
            <w:color w:val="0000FF"/>
            <w:sz w:val="24"/>
            <w:szCs w:val="24"/>
            <w:u w:val="single"/>
            <w:lang w:val="es-ES"/>
          </w:rPr>
          <w:t>Real Decreto Legislativo 1/1995, de 24 de marzo</w:t>
        </w:r>
      </w:hyperlink>
      <w:r>
        <w:rPr>
          <w:rFonts w:eastAsia="Times New Roman" w:cs="Times New Roman" w:ascii="Times New Roman" w:hAnsi="Times New Roman"/>
          <w:sz w:val="24"/>
          <w:szCs w:val="24"/>
          <w:lang w:val="es-ES"/>
        </w:rPr>
        <w:t>, se procede mediante este real decreto a establecer las nuevas cuantías que deberán regir a partir del 1 de enero de 2010, tanto para los trabajadores fijos como para los eventuales o temporeros, así como para el personal al servicio del hogar familia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s nuevas cuantías, que representan un incremento del 1,5 por ciento respecto de las vigentes entre el 1 de enero y el 31 de diciembre de 2009, son el resultado de tomar en consideración de forma conjunta todos los factores contemplados en el citado artículo 27.1 del Estatuto de los Trabajador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incremento previsto para 2010 determina continuar con la política iniciada en 2004 con el objetivo de dignificar el salario mínimo interprofesional, con miras a situarlo en el 60 % del salario medio, tal y como recomienda la Carta Social Europea. En este sentido, el incremento fijado permite continuar en la senda de la recuperación del poder adquisitivo de los trabajador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obstante, se ha tomado en consideración el difícil contexto económico en el que ha de fijarse la cuantía del salario mínimo. La economía española se sigue viendo afectada por la crisis económica iniciada en 2008 que ha determinado una fuerte contracción de la actividad económica y destrucción de empleo en 2009. La situación económica actual exige tener en cuenta, a la hora de adoptar cualquier decisión en este ámbito, todos los factores que puedan tener un impacto en la creación de empleo. En este sentido, el comportamiento de la variación del índice de precios al consumo del último año ha quedado muy por debajo de las cifras de los años precedentes, lo que debería mostrarse como un factor propicio para la continuación de una política de moderación salarial que contribuya a la recuperación económica y a la creación de 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ste real decreto ha sido consultado a las organizaciones sindicales y asociaciones empresariales más representativ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su virtud, a propuesta del Ministro de Trabajo e Inmigración y previa deliberación del Consejo de Ministros en su reunión del día 30 de diciembre de 2009,</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NG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1. Cuantía del salario mínimo interprofesion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salario mínimo para cualesquiera actividades en la agricultura, en la industria y en los servicios, sin distinción de sexo ni edad de los trabajadores, queda fijado en 21,11 euros/día o 633,30 euros/mes, según que el salario esté fijado por días o por mes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el salario mínimo se computan tanto la retribución en dinero como en especie. Este salario se entiende referido a la jornada legal de trabajo en cada actividad, sin incluir en el caso del salario diario la parte proporcional de los domingos y festivos. Si se realizase jornada inferior se percibirá a prorrat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ara la aplicación en cómputo anual del salario mínimo se tendrán en cuenta las reglas sobre compensación que se establecen en los artículos siguient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2. Complementos salariales.</w:t>
      </w:r>
    </w:p>
    <w:p>
      <w:pPr>
        <w:pStyle w:val="Normal"/>
        <w:spacing w:lineRule="auto" w:line="240" w:before="280" w:after="280"/>
        <w:rPr/>
      </w:pPr>
      <w:r>
        <w:rPr>
          <w:rFonts w:eastAsia="Times New Roman" w:cs="Times New Roman" w:ascii="Times New Roman" w:hAnsi="Times New Roman"/>
          <w:sz w:val="24"/>
          <w:szCs w:val="24"/>
          <w:lang w:val="es-ES"/>
        </w:rPr>
        <w:t xml:space="preserve">Al salario mínimo consignado en el artículo 1 se adicionarán, sirviendo el mismo como módulo, en su caso, y según lo establecido en los convenios colectivos y contratos de trabajo, los complementos salariales a que se refiere el artículo 26.3 del Estatuto de los Trabajadores, texto refundido aprobado por </w:t>
      </w:r>
      <w:hyperlink r:id="rId3">
        <w:r>
          <w:rPr>
            <w:rStyle w:val="InternetLink"/>
            <w:rFonts w:eastAsia="Times New Roman" w:cs="Times New Roman" w:ascii="Times New Roman" w:hAnsi="Times New Roman"/>
            <w:color w:val="0000FF"/>
            <w:sz w:val="24"/>
            <w:szCs w:val="24"/>
            <w:u w:val="single"/>
            <w:lang w:val="es-ES"/>
          </w:rPr>
          <w:t>Real Decreto Legislativo 1/1995, de 24 de marzo</w:t>
        </w:r>
      </w:hyperlink>
      <w:r>
        <w:rPr>
          <w:rFonts w:eastAsia="Times New Roman" w:cs="Times New Roman" w:ascii="Times New Roman" w:hAnsi="Times New Roman"/>
          <w:sz w:val="24"/>
          <w:szCs w:val="24"/>
          <w:lang w:val="es-ES"/>
        </w:rPr>
        <w:t>, así como el importe correspondiente al incremento garantizado sobre el salario a tiempo en la remuneración a prima o con incentivo a la produc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3. Compensación y absor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efectos de aplicar el último párrafo del artículo 27.1 del Estatuto de los Trabajadores, en cuanto a compensación y absorción en cómputo anual por los salarios profesionales del incremento del salario mínimo interprofesional se procederá de la forma siguie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La revisión del salario mínimo interprofesional establecida en este real decreto no afectará a la estructura ni a la cuantía de los salarios profesionales que viniesen percibiendo los trabajadores cuando tales salarios en su conjunto y en cómputo anual fuesen superiores a dicho salario mínim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tales efectos, el salario mínimo en cómputo anual que se tomará como término de comparación será el resultado de adicionar al salario mínimo fijado en el artículo 1 de este real decreto los devengos a que se refiere el artículo 2, sin que en ningún caso pueda considerarse una cuantía anual inferior a 8.866,20 eur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Estas percepciones son compensables con los ingresos que por todos los conceptos viniesen percibiendo los trabajadores en cómputo anual y jornada completa con arreglo a normas legales o convencionales, laudos arbitrales y contratos individuales de trabajo en vigor en la fecha de promulgación de este real decret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Las normas legales o convencionales y los laudos arbitrales que se encuentren en vigor en la fecha de promulgación de este real decreto subsistirán en sus propios términos, sin más modificación que la que fuese necesaria para asegurar la percepción de las cantidades en cómputo anual que resulten de la aplicación del apartado 1 de este artículo, debiendo, en consecuencia, ser incrementados los salarios profesionales inferiores al indicado total anual en la cuantía necesaria para equipararse a és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4. Trabajadores eventuales y temporeros y empleados de hoga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Los trabajadores eventuales y temporeros cuyos servicios a una misma empresa no excedan de ciento veinte días percibirán, conjuntamente con el salario mínimo a que se refiere el artículo 1, la parte proporcional de la retribución de los domingos y festivos, así como de las dos gratificaciones extraordinarias a que, como mínimo, tiene derecho todo trabajador, correspondientes al salario de treinta días en cada una de ellas, sin que en ningún caso la cuantía del salario profesional pueda resultar inferior a 30,00 euros por jornada legal en la actividad.</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lo que respecta a la retribución de las vacaciones de los trabajadores a que se refiere este artículo, dichos trabajadores percibirán, conjuntamente con el salario mínimo interprofesional fijado en el artículo 1, la parte proporcional de éste correspondiente a las vacaciones legales mínimas en los supuestos en que no existiera coincidencia entre el período de disfrute de las vacaciones y el tiempo de vigencia del contrato. En los demás casos, la retribución del período de vacaciones se efectuará de acuerdo con el artículo 38 del Estatuto de los Trabajadores y demás normas de aplic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De acuerdo con el artículo 6.5 del Real Decreto 1424/1985, de 1 de agosto, que toma como referencia para la determinación del salario mínimo de los empleados de hogar que trabajen por horas el fijado para los trabajadores eventuales y temporeros, el salario mínimo de dichos empleados de hogar será de 4,96 euros por hora efectivamente trabajad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final primera. Habitación para la aplicación y desarroll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e autoriza al Ministro de Trabajo e Inmigración para dictar las disposiciones de aplicación y desarrollo de este real decret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final segunda. Entrada en vigor y periodo de vigenci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ste real decreto entrará en vigor el día siguiente de su publicación en el «Boletín Oficial del Estado» y surtirá efectos durante el período comprendido entre el 1 de enero y el 31 de diciembre de 2010, procediendo, en consecuencia, el abono del salario mínimo en el mismo establecido con efectos del 1 de enero de 201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ado en Madrid, el 30 de diciembre de 2009.</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JUAN CARLOS 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Ministro de Trabajo e Inmigr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ELESTINO CORBACHO CHAV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s-ES"/>
        </w:rPr>
      </w:pPr>
      <w:bookmarkStart w:id="0" w:name="analisis"/>
      <w:bookmarkEnd w:id="0"/>
      <w:r>
        <w:rPr>
          <w:rFonts w:eastAsia="Times New Roman" w:cs="Times New Roman" w:ascii="Times New Roman" w:hAnsi="Times New Roman"/>
          <w:b/>
          <w:bCs/>
          <w:sz w:val="27"/>
          <w:szCs w:val="27"/>
          <w:lang w:val="es-ES"/>
        </w:rPr>
        <w:t>ANÁLISIS JURÍDICO</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lang w:val="es-ES"/>
        </w:rPr>
      </w:pPr>
      <w:r>
        <w:rPr>
          <w:rFonts w:eastAsia="Times New Roman" w:cs="Times New Roman" w:ascii="Times New Roman" w:hAnsi="Times New Roman"/>
          <w:b/>
          <w:bCs/>
          <w:sz w:val="20"/>
          <w:szCs w:val="20"/>
          <w:lang w:val="es-ES"/>
        </w:rPr>
        <w:t>REFERENCIAS ANTERIORES</w:t>
      </w:r>
    </w:p>
    <w:p>
      <w:pPr>
        <w:pStyle w:val="Normal"/>
        <w:numPr>
          <w:ilvl w:val="0"/>
          <w:numId w:val="3"/>
        </w:numPr>
        <w:spacing w:lineRule="auto" w:line="240" w:before="0" w:after="280"/>
        <w:rPr/>
      </w:pPr>
      <w:r>
        <w:rPr>
          <w:rFonts w:eastAsia="Times New Roman" w:cs="Times New Roman" w:ascii="Times New Roman" w:hAnsi="Times New Roman"/>
          <w:sz w:val="24"/>
          <w:szCs w:val="24"/>
          <w:lang w:val="es-ES"/>
        </w:rPr>
        <w:t xml:space="preserve">DE CONFORMIDAD con el art. 27.1 de la LEY del Estatuto de los Trabajadores, texto refundido aprobado por REAL DECRETO LEGISLATIVO 1/1995, de 24 de marzo (Ref. </w:t>
      </w:r>
      <w:hyperlink r:id="rId4">
        <w:r>
          <w:rPr>
            <w:rStyle w:val="InternetLink"/>
            <w:rFonts w:eastAsia="Times New Roman" w:cs="Times New Roman" w:ascii="Times New Roman" w:hAnsi="Times New Roman"/>
            <w:color w:val="0000FF"/>
            <w:sz w:val="24"/>
            <w:szCs w:val="24"/>
            <w:u w:val="single"/>
          </w:rPr>
          <w:t>BOE-A-1995-7730</w:t>
        </w:r>
      </w:hyperlink>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AS</w:t>
      </w:r>
    </w:p>
    <w:p>
      <w:pPr>
        <w:pStyle w:val="Normal"/>
        <w:numPr>
          <w:ilvl w:val="0"/>
          <w:numId w:val="2"/>
        </w:numPr>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trada en vigor el 1 de enero de 2010.</w:t>
      </w:r>
    </w:p>
    <w:p>
      <w:pPr>
        <w:pStyle w:val="Normal"/>
        <w:numPr>
          <w:ilvl w:val="0"/>
          <w:numId w:val="2"/>
        </w:numPr>
        <w:spacing w:lineRule="auto" w:line="240" w:before="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fectos desde el 1 de enero de 2010 hasta el 31 de diciembre de 2010.</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TERIAS</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lario Mínimo Interprofesional</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Centroredonda">
    <w:name w:val="centro_redonda"/>
    <w:basedOn w:val="Normal"/>
    <w:qFormat/>
    <w:pPr>
      <w:spacing w:lineRule="auto" w:line="240" w:before="280" w:after="280"/>
    </w:pPr>
    <w:rPr>
      <w:rFonts w:ascii="Times New Roman" w:hAnsi="Times New Roman" w:eastAsia="Times New Roman" w:cs="Times New Roman"/>
      <w:sz w:val="24"/>
      <w:szCs w:val="24"/>
    </w:rPr>
  </w:style>
  <w:style w:type="paragraph" w:styleId="Articulo">
    <w:name w:val="articulo"/>
    <w:basedOn w:val="Normal"/>
    <w:qFormat/>
    <w:pPr>
      <w:spacing w:lineRule="auto" w:line="240" w:before="280" w:after="280"/>
    </w:pPr>
    <w:rPr>
      <w:rFonts w:ascii="Times New Roman" w:hAnsi="Times New Roman" w:eastAsia="Times New Roman" w:cs="Times New Roman"/>
      <w:sz w:val="24"/>
      <w:szCs w:val="24"/>
    </w:rPr>
  </w:style>
  <w:style w:type="paragraph" w:styleId="Parrafo2">
    <w:name w:val="parrafo_2"/>
    <w:basedOn w:val="Normal"/>
    <w:qFormat/>
    <w:pPr>
      <w:spacing w:lineRule="auto" w:line="240" w:before="280" w:after="280"/>
    </w:pPr>
    <w:rPr>
      <w:rFonts w:ascii="Times New Roman" w:hAnsi="Times New Roman" w:eastAsia="Times New Roman" w:cs="Times New Roman"/>
      <w:sz w:val="24"/>
      <w:szCs w:val="24"/>
    </w:rPr>
  </w:style>
  <w:style w:type="paragraph" w:styleId="Firmarey">
    <w:name w:val="firma_rey"/>
    <w:basedOn w:val="Normal"/>
    <w:qFormat/>
    <w:pPr>
      <w:spacing w:lineRule="auto" w:line="240" w:before="280" w:after="280"/>
    </w:pPr>
    <w:rPr>
      <w:rFonts w:ascii="Times New Roman" w:hAnsi="Times New Roman" w:eastAsia="Times New Roman" w:cs="Times New Roman"/>
      <w:sz w:val="24"/>
      <w:szCs w:val="24"/>
    </w:rPr>
  </w:style>
  <w:style w:type="paragraph" w:styleId="Firmaministro">
    <w:name w:val="firma_minis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icolegal.com/pa_ley.php?ref=103" TargetMode="External"/><Relationship Id="rId3" Type="http://schemas.openxmlformats.org/officeDocument/2006/relationships/hyperlink" Target="http://www.porticolegal.com/pa_ley.php?ref=103" TargetMode="External"/><Relationship Id="rId4" Type="http://schemas.openxmlformats.org/officeDocument/2006/relationships/hyperlink" Target="http://www.porticolegal.com/aeboe/consultas/bases_datos/doc.php?id=BOE-A-1995-77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3:02:00Z</dcterms:created>
  <dc:creator>Ancuta</dc:creator>
  <dc:description/>
  <cp:keywords/>
  <dc:language>en-US</dc:language>
  <cp:lastModifiedBy>Ancuta</cp:lastModifiedBy>
  <dcterms:modified xsi:type="dcterms:W3CDTF">2010-01-23T23:02:00Z</dcterms:modified>
  <cp:revision>1</cp:revision>
  <dc:subject/>
  <dc:title/>
</cp:coreProperties>
</file>